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arning Outcom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udents should conjugate uses of Ser &amp; Esta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should identify the uses of Ser &amp; Esta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should use ser and estar appropriat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 the sentenc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Yo soy de Jamaica</w:t>
        <w:tab/>
        <w:tab/>
        <w:tab/>
        <w:tab/>
        <w:t>7. El es jamaican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Tú eres de Barbados</w:t>
        <w:tab/>
        <w:tab/>
        <w:tab/>
        <w:tab/>
        <w:t xml:space="preserve">8. Mi comunidad es pequeña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Boquete es una comunidad turística.</w:t>
        <w:tab/>
        <w:tab/>
        <w:t>9. Mi barrio es tranquil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Usted es inteligente</w:t>
        <w:tab/>
        <w:tab/>
        <w:tab/>
        <w:tab/>
        <w:t xml:space="preserve">10. Mi </w:t>
      </w:r>
      <w:r>
        <w:rPr>
          <w:rFonts w:cs="Times New Roman" w:ascii="Times New Roman" w:hAnsi="Times New Roman"/>
          <w:sz w:val="24"/>
          <w:szCs w:val="24"/>
          <w:lang w:val="en-BS"/>
        </w:rPr>
        <w:t>lápiz es de mader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 xml:space="preserve">El es trinitaria                                                  11. </w:t>
      </w:r>
      <w:r>
        <w:rPr>
          <w:rFonts w:cs="Times New Roman" w:ascii="Times New Roman" w:hAnsi="Times New Roman"/>
          <w:sz w:val="24"/>
          <w:szCs w:val="24"/>
          <w:lang w:val="en-BS"/>
        </w:rPr>
        <w:t>La regla es roj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Es la una</w:t>
        <w:tab/>
        <w:tab/>
        <w:tab/>
        <w:tab/>
        <w:tab/>
        <w:t>12. Ella es Jane Brown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  <w:lang w:val="en-B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ctividad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the uses in your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your own sentences using the nine subject pronou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student gives one sent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se </w:t>
      </w:r>
      <w:r>
        <w:rPr>
          <w:rFonts w:cs="Times New Roman" w:ascii="Times New Roman" w:hAnsi="Times New Roman"/>
          <w:b/>
          <w:sz w:val="24"/>
          <w:szCs w:val="24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 to describe place of origin</w:t>
      </w:r>
    </w:p>
    <w:p>
      <w:pPr>
        <w:pStyle w:val="Normal"/>
        <w:rPr/>
      </w:pPr>
      <w:r>
        <w:rPr/>
        <w:t>Los Países Hispanos, Sus Capitales y Habitante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406"/>
        <w:gridCol w:w="3534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b/>
              </w:rPr>
              <w:t>Los País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b/>
              </w:rPr>
              <w:t>Habitant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Barbado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Bridgetow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barbadiense</w:t>
            </w:r>
          </w:p>
        </w:tc>
      </w:tr>
      <w:tr>
        <w:trPr>
          <w:trHeight w:val="30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Cub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La Haban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cubano, cub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Jamaica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Kingsto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jamaicano, jamaic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rinida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Puerto Españ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rinitario, trinitaria</w:t>
            </w:r>
          </w:p>
        </w:tc>
      </w:tr>
    </w:tbl>
    <w:p>
      <w:pPr>
        <w:pStyle w:val="Normal"/>
        <w:spacing w:before="0" w:after="160"/>
        <w:contextualSpacing/>
        <w:rPr>
          <w:rStyle w:val="Foreign"/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tividad 5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6096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133475" cy="6667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279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icardo        4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351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andra</w:t>
      </w:r>
    </w:p>
    <w:p>
      <w:pPr>
        <w:pStyle w:val="Normal"/>
        <w:spacing w:before="0" w:after="160"/>
        <w:ind w:left="-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 ¿De dónde es Roberto?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¿De dónde es Teresa?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¿De dónde es Ricardo?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 ¿De dónde es Sandra?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se </w:t>
      </w:r>
      <w:r>
        <w:rPr>
          <w:rFonts w:cs="Times New Roman" w:ascii="Times New Roman" w:hAnsi="Times New Roman"/>
          <w:b/>
          <w:sz w:val="24"/>
          <w:szCs w:val="24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 to describe nationali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  ¿Cuál es la nacionalidad de Roberto?       2¿Cuál es la nacionalidad de Teresa?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¿Cuál es la nacionalidad de Ricardo?           4. ¿Cuál es la nacionalidad de Sandra?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EST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jugate estar in the present ten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ad the sentences below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Yo estoy en clase</w:t>
        <w:tab/>
        <w:tab/>
        <w:tab/>
        <w:tab/>
        <w:tab/>
        <w:t>7. Ella está en la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La calle está sucia.</w:t>
        <w:tab/>
        <w:tab/>
        <w:tab/>
        <w:tab/>
        <w:tab/>
        <w:t>9. Ustedes están en Cub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Tú estas triste</w:t>
        <w:tab/>
        <w:tab/>
        <w:tab/>
        <w:tab/>
        <w:tab/>
        <w:t xml:space="preserve">            10. Está lloviend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>Usted está contenta</w:t>
        <w:tab/>
        <w:tab/>
        <w:tab/>
        <w:tab/>
        <w:tab/>
        <w:t>11. El tazón está lleno de sop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</w:rPr>
        <w:t xml:space="preserve">Mi comunidad está en las tierras </w:t>
        <w:tab/>
        <w:tab/>
        <w:tab/>
        <w:t xml:space="preserve">12. Está nublad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BS"/>
        </w:rPr>
      </w:pPr>
      <w:r>
        <w:rPr>
          <w:rFonts w:cs="Times New Roman" w:ascii="Times New Roman" w:hAnsi="Times New Roman"/>
          <w:sz w:val="24"/>
          <w:szCs w:val="24"/>
          <w:lang w:val="en-B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ctividad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the uses in your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your own sentences using the nine subject pronou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student gives one sent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ty 5_Weather Expressions with Esta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 the weather expressions belo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30416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stá lloviendo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28575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stá nublado</w:t>
      </w:r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BS"/>
        </w:rPr>
        <w:t>Los estaciones del año</w:t>
      </w:r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primavera [f]                                verano[m]</w:t>
      </w:r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BS"/>
        </w:rPr>
        <w:t>otoño [m]                                     invierno [m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ctivity 6______¿Qué tiempo hac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at the pictures and answer using the correct weather condition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885" cy="64833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7480" cy="77089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ctividad 7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use the Vocabulary Paper and then read the passag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ssage on Goldilocks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izitos de Oro va a la casa del osito. La puerta está cerrada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3619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¡Qué lástima! Ella empuja la puerta. La puerta está abier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3524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 Ella entra. Rizitos de Oro está content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4572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ero no hay comida. Ahora ella está trist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048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Hay un tazón en la mesa. Está lleno de sop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575" cy="2762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¡Qué suerte! Rizitos de Oro está contenta otra vez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524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ero la sopa está calient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425" cy="3714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Dentro de unos momentos la sopa está frí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75" cy="3905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izitos bebe todo. La tazón está vacío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3619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hora Rizitos de Oro está cansad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" cy="3524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Ella va a la cama del osito. Pronto llega el osito. La casa está limpi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5825" cy="352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ero la mesa está suci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4191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¡Qué raro! El osito est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ero Rizitos de Oro está ocios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ctividad 8_</w:t>
      </w:r>
      <w:r>
        <w:rPr>
          <w:rFonts w:cs="Times New Roman" w:ascii="Times New Roman" w:hAnsi="Times New Roman"/>
          <w:sz w:val="24"/>
          <w:szCs w:val="24"/>
        </w:rPr>
        <w:t xml:space="preserve"> Complete correctly in Spanish using está + the appropriate state wor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15585" cy="1457325"/>
            <wp:effectExtent l="0" t="0" r="0" b="0"/>
            <wp:docPr id="2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ER &amp; ESTA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ctividad 9_</w:t>
      </w:r>
      <w:r>
        <w:rPr>
          <w:rFonts w:cs="Times New Roman" w:ascii="Times New Roman" w:hAnsi="Times New Roman"/>
          <w:sz w:val="24"/>
          <w:szCs w:val="24"/>
        </w:rPr>
        <w:t xml:space="preserve"> Complete correctly in Spanish using the appropriate form of ser or estar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314450"/>
            <wp:effectExtent l="0" t="0" r="0" b="0"/>
            <wp:docPr id="2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Unit 2 Part 1</w:t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JM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reign">
    <w:name w:val="fore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B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3:23:00Z</dcterms:created>
  <dc:creator>CSIMPSON</dc:creator>
  <dc:description/>
  <cp:keywords/>
  <dc:language>en-US</dc:language>
  <cp:lastModifiedBy>user</cp:lastModifiedBy>
  <dcterms:modified xsi:type="dcterms:W3CDTF">2017-10-04T03:23:00Z</dcterms:modified>
  <cp:revision>2</cp:revision>
  <dc:subject/>
  <dc:title/>
</cp:coreProperties>
</file>